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gricultural Extension, Economics &amp; Soci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225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eterminants of Small Ruminant Market participation and Marketed surplus in Tahtay Adyabo District, Tigray, Ethiop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idea or the title is very SMART or highly demande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ay of data management analysis is very clear for read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hole discussion is very poo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no sufficient of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lso very old or more than 10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accepted all the comments and I included all the correction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of this manuscript also need rewriting again. Because it lacks statistic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rewrite the abstract 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is manuscript is very SMA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the introduction part need rewriting agai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justification also very shallow. It needs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comments in the introduction and justification rewrite based on the comment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 is not sufficient. It needs additional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addended additional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ality of English is goo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lack discussion, comparison, reference, have old reference, inconsistency writing style of citation, weak justif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5:09:00Z</dcterms:created>
  <dc:creator>anonymous</dc:creator>
  <dc:description/>
  <cp:keywords/>
  <dc:language>en-US</dc:language>
  <cp:lastModifiedBy>SDI 1084</cp:lastModifiedBy>
  <dcterms:modified xsi:type="dcterms:W3CDTF">2025-05-27T08:21:00Z</dcterms:modified>
  <cp:revision>4</cp:revision>
  <dc:subject/>
  <dc:title/>
</cp:coreProperties>
</file>